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ДОГОВОР  АРЕНДЫ  ЗЕМЕЛЬНОГО  УЧАСТКА 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8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8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6:52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520001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  <w:r>
        <w:rPr>
          <w:b/>
          <w:bCs/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рок аренды Участка 49 лет.</w:t>
      </w:r>
    </w:p>
    <w:p>
      <w:pPr>
        <w:pStyle w:val="Normal"/>
        <w:rPr/>
      </w:pPr>
      <w:r>
        <w:rPr/>
        <w:t xml:space="preserve">          </w:t>
      </w:r>
      <w:r>
        <w:rPr/>
        <w:t>2.2.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8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3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2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3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3.1.</w:t>
      </w:r>
      <w:r>
        <w:rPr/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0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1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2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4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0, 4.4.14 Договора,  устанавливается повышенная ежемесячная арендная плата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.4.13. Договора, Арендатор уплачивают штраф в размере годовой арендной платы и возмещает причиненный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   «    »                         2018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          2018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 xml:space="preserve">, а                         ________________________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6:52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520001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/>
        <w:t>)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   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8-06-05T10:20:00Z</dcterms:modified>
  <cp:revision>38</cp:revision>
  <dc:subject/>
  <dc:title>ДОКУМЕНТАЦИЯ</dc:title>
</cp:coreProperties>
</file>