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>
          <w:trHeight w:val="1279" w:hRule="atLeast"/>
        </w:trPr>
        <w:tc>
          <w:tcPr>
            <w:tcW w:w="6629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Heading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риложение1</w:t>
            </w:r>
          </w:p>
          <w:p>
            <w:pPr>
              <w:pStyle w:val="Heading1"/>
              <w:tabs>
                <w:tab w:val="left" w:pos="720" w:leader="none"/>
              </w:tabs>
              <w:ind w:left="720" w:hanging="360"/>
              <w:jc w:val="left"/>
              <w:rPr/>
            </w:pPr>
            <w:r>
              <w:rPr/>
              <w:t xml:space="preserve">     </w:t>
            </w:r>
            <w:r>
              <w:rPr/>
              <w:t xml:space="preserve">к проекту  решения 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</w:t>
            </w:r>
            <w:r>
              <w:rPr>
                <w:sz w:val="24"/>
                <w:szCs w:val="24"/>
              </w:rPr>
              <w:t>депутатов Серги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т       2020 г. №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ГЛАВНЫЕ   АДМИНИСТРАТОРЫ      ДОХОДОВ    СЕРГИЕВСКОГО             СЕЛЬСКОГО    ПОСЕЛЕНИЯ    </w:t>
      </w:r>
      <w:r>
        <w:rPr>
          <w:b/>
          <w:bCs/>
          <w:sz w:val="28"/>
        </w:rPr>
        <w:t>на    2021   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0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98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</w:tr>
      <w:tr>
        <w:trPr>
          <w:trHeight w:val="697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Администрация  Сергиевского 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Н 3404002707, КПП 34040100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08 04020 01 1000 11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8 04020 01 2000 11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08 04020 01 3000 11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08 04020 01 4000 11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53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 16 32000 10 0000 14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Денежные взыскания налагаемые в возмещение ущерба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Дотации бюджетам сельских  поселений на выравнивание  бюджетной обеспеченност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2999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3024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3999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4014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2 04999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7 05 000 10 0000 18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безвозмездные поступления в бюджеты поселения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08 05 000 10 0000 180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исление средств бюджета ГВФ (бюджета субъекта РФ, местного бюджета), необходимых для перечисления излишне распределенных сумм и осуществления возврата (зачета, уточнения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18 05 020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 , прошлых лет из бюджетов государственных внебюджетных фонд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 19 05 000 10 0000 15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39180</wp:posOffset>
              </wp:positionH>
              <wp:positionV relativeFrom="paragraph">
                <wp:posOffset>635</wp:posOffset>
              </wp:positionV>
              <wp:extent cx="875665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566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95pt;height:11.2pt;mso-wrap-distance-left:0pt;mso-wrap-distance-right:0pt;mso-wrap-distance-top:0pt;mso-wrap-distance-bottom:0pt;margin-top:0.05pt;mso-position-vertical-relative:text;margin-left:48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11">
    <w:name w:val="Заголовок 1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03:00Z</dcterms:created>
  <dc:creator>Надежда</dc:creator>
  <dc:description/>
  <cp:keywords/>
  <dc:language>en-US</dc:language>
  <cp:lastModifiedBy>Светлана</cp:lastModifiedBy>
  <cp:lastPrinted>2012-12-04T11:24:00Z</cp:lastPrinted>
  <dcterms:modified xsi:type="dcterms:W3CDTF">2020-11-11T09:46:00Z</dcterms:modified>
  <cp:revision>57</cp:revision>
  <dc:subject/>
  <dc:title>Приложение №1</dc:title>
</cp:coreProperties>
</file>