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ОССИЙСКАЯ   ФЕДЕРАЦ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ВЕТ ДЕПУТАТОВ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ЕРГИЕВСКОГО  СЕЛЬСКОГО ПОСЕЛЕНИЯ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ОЛГОГРАДСКОЙ ОБЛАСТИ               </w:t>
      </w:r>
    </w:p>
    <w:p>
      <w:pPr>
        <w:pStyle w:val="Normal"/>
        <w:jc w:val="center"/>
        <w:rPr>
          <w:rFonts w:ascii="Times New Roman CYR" w:hAnsi="Times New Roman CYR" w:eastAsia="Lucida Sans Unicode" w:cs="Times New Roman CYR"/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_____________________________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rPr>
          <w:rFonts w:eastAsia="Lucida Sans Unicode" w:cs="Calibri"/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ПРОЕКТ    РЕШЕНИ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13"/>
        <w:rPr/>
      </w:pPr>
      <w:r>
        <w:rPr>
          <w:sz w:val="26"/>
          <w:szCs w:val="26"/>
        </w:rPr>
        <w:t xml:space="preserve">от                      2020 г                                        №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</w:t>
      </w:r>
    </w:p>
    <w:p>
      <w:pPr>
        <w:pStyle w:val="TextBody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«О  бюджете  Сергиевского сельского  поселения</w: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на 2021 год и на плановый  период 2022 и 2023 годов</w:t>
      </w:r>
      <w:bookmarkStart w:id="0" w:name="z2"/>
      <w:r>
        <w:rPr>
          <w:rFonts w:cs="Times New Roman" w:ascii="Times New Roman" w:hAnsi="Times New Roman"/>
          <w:b/>
          <w:sz w:val="24"/>
          <w:szCs w:val="24"/>
        </w:rPr>
        <w:t>»</w:t>
      </w:r>
      <w:bookmarkEnd w:id="0"/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характеристики  бюджета Сергиевского сельского  поселения   на 2021 год и на плановый период  2022 и 2023 годов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Утвердить основные характеристики бюджета Сергиевского сельского поселения на 2021 год: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Сергиевского сельского поселения в сумме 6079191 рублей, в том числе безвозмездные поступления от других бюджетов бюджетной системы Российской Федерации в сумме  1383900 рублей, из них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областного бюджета –  1383900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Сергиевского сельского поселения в сумме 6260437 рублей,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 бюджета на 2021 год в сумме 181246 рублей, или 4,99 процента к объему доходов бюджета поселения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твердить основные характеристики бюджета  Сергиевского сельского поселения  на плановый период 2022 и 2023 годов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ергиевского сельского поселения на 2022 год в сумме 6242170 рублей, в том числе безвозмездные поступления из областного бюджета – 1384800 рублей, и на 2023 год в сумме 6252296 рублей, в том числе безвозмездные поступления из областного  бюджета – 1364300 рублей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 бюджета Сергиевского сельского   поселения на 2022 год в сумме 6431006 рублей, в том числе условно утвержденные расхо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60775,15 рублей, и на 2023 год в сумме 6442660 рублей, в том числе условно утвержденные расходы –  322133,00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 бюджета Сергиевского сельского  поселения на 2022 год в сумме 188836 рублей, или 4,99 процента к объему доходов  бюджета без учета утвержденного объема безвозмездных поступлений и дополнительного норматива по налогу на доходы физических лиц, и прогнозируемый дефицит  бюджета на 2023 год в сумме 190364 рублей, или 4,99 процента к объему доходов бюджета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Normal"/>
        <w:ind w:firstLine="708"/>
        <w:jc w:val="both"/>
        <w:rPr/>
      </w:pPr>
      <w:r>
        <w:rPr/>
        <w:t>1.3. В состав источников внутреннего финансирования дефицита  бюджета на 2021 год и на плановый период 2022 и 2023 годов включаются:</w:t>
      </w:r>
    </w:p>
    <w:p>
      <w:pPr>
        <w:pStyle w:val="Normal"/>
        <w:rPr/>
      </w:pPr>
      <w:r>
        <w:rPr/>
        <w:t xml:space="preserve">           </w:t>
      </w:r>
      <w:r>
        <w:rPr/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ные источники внутреннего финансирования дефицита местного бюджета.»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  Муниципальный внутренний долг    Сергиевского  сельского   поселения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верхний предел муниципального внутреннего долга бюджета Сергиевского сельского поселения  по состоянию на 1 января 2022 года в сумме 0 тыс. рублей, в том числе верхний предел по муниципальным гарантиям Сергиевского сельского  поселения – 0  тыс. рублей, на 1 января 2023 года в сумме 0 тыс. рублей, в том числе верхний предел по муниципальным гарантиям Сергиевского сельского поселения – 0 тыс. рублей, на 1 января 2024 года  в сумме 0 тыс. рублей, в том числе верхний предел по муниципальным гарантиям Сергиевского сельского  поселения –  0 тыс. рублей.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предельный объем муниципального долга на 2021 год в сумме 0 рублей, на 2022 год в сумме 0 рублей, на 2023 год  в сумме 0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едельный расход на обслуживание муниципального долга на 2021 год в сумме 0 рублей, на 2022 год в сумме 0 рублей, на 2023 год  в сумме 0 рублей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Администраторы главных доходов и администраторы главных источников внутреннего финансирования дефицита бюджета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Утвердить перечень главных администраторов доходов бюджета Сергиевского сельского поселения - органов местного самоуправления согласно приложению 1 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твердить перечень главных администраторов источников финансирования дефицита бюджета   Сергиевского  сельского поселения - органов местного самоуправления согласно приложению 2 .</w:t>
      </w:r>
    </w:p>
    <w:p>
      <w:pPr>
        <w:pStyle w:val="Normal"/>
        <w:jc w:val="both"/>
        <w:rPr/>
      </w:pPr>
      <w:r>
        <w:rPr>
          <w:color w:val="C0504D"/>
        </w:rPr>
        <w:t xml:space="preserve">          </w:t>
      </w:r>
      <w:r>
        <w:rPr>
          <w:color w:val="000000"/>
        </w:rPr>
        <w:t>3.4.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, а также в состав закрепленных за ними кодов классификации доходов бюджетов вносятся на основании нормативного правового акта (муниципального правового акта) финансового органа без внесения изменений в закон (решение) о бюджете.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 xml:space="preserve">4. </w:t>
      </w:r>
      <w:r>
        <w:rPr>
          <w:b/>
        </w:rPr>
        <w:t>Поступления доходов в бюджет Сергиевского сельского  поселения в 2021 году  и на плановый период 2022 и 2023 г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Утвердить прогноз поступлений доходов в 2021 году и на плановый период 2022 и  2023 годов согласно приложению 3.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>Особенности  использования средств, получаемых казенными учреждениями    Сергиевского сельского  поселения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ind w:left="56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становить, что в 2021 году доходы от сдачи в аренду имущества, находящегося в муниципальной собственности Сергиевского сельского поселения  и переданного в оперативное управление учреждениям  культуры и искусства, финансируемым за счет средств  бюджета Сергиевского сельского поселения на основании смет доходов и расходов, направляются на содержание и развитие их материально-технической базы сверх бюджетных ассигнований, предусмотренных ведомственной структурой расходов  бюджета.</w:t>
      </w:r>
    </w:p>
    <w:p>
      <w:pPr>
        <w:pStyle w:val="ConsNormal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ные ассигнования бюджета  Сергиевского сельского поселения   на 2021 год и на плановый период 2022 и 2023 годов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 классификации расходов  бюджета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 и на плановый  период 2022 и 2023 годов согласно приложению 4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 и на плановый период 2022 и  2023 годов согласно приложению 5 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твердить ведомственную структуру расходов бюджета  Сергиевского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согласно приложению 6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и 2023 годы согласно приложению 7.</w:t>
      </w:r>
    </w:p>
    <w:p>
      <w:pPr>
        <w:pStyle w:val="Cons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Утвердить объем бюджетных ассигнований дорожного фонда Сергиевского сельского поселения  на 2021 год 1802188 рублей, на 2022 год 1949283 рублей, на 2023 год 1979909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бюджетные ассигнования дорожного фонда Сергиевского сельского поселения на осуществление расходов по ремонту и содержанию дорог общего пользования населенных пунктов поселения ( за исключением дорог федерального значения 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5. Утвердить общий объем бюджетных ассигнований на исполнение публичных нормативных обязательств на 2021 год в сумме — 18624 рублей, на 2022 год – в сумме 18624 рублей, на 2023 год – в сумме 18624 рублей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6.  Утвердить объем межбюджетных трансфертов, предоставляемых бюджету Даниловского муниципального района на исполнение передаваемых Контрольно-счетной палате полномочий по осуществлению внешнего муниципального финансового контроля в сумме 37000  рублей на 2021год.</w:t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енности использования бюджетных ассигнований   по обеспечению      деятельности органов местного самоуправления, учреждений бюджетной сферы Сергиев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ргиевского сельского  поселения не вправе принимать решения, приводящие к увеличению в 2021 году численности муниципальных служащих, работников учреждений бюджетной сферы, за исключением случаев, когда Федеральным законом от 06 октября 2003 г.                № 131-ФЗ "Об общих принципах организации местного самоуправления в Российской Федерации", другими нормативными правовыми актами муниципальным образованиям  устанавливаются  дополнительные  полномочи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8. </w:t>
      </w:r>
      <w:r>
        <w:rPr>
          <w:b/>
        </w:rPr>
        <w:t xml:space="preserve">Особенности исполнения  бюджета  Сергиевского сельского  поселения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становить, что до 01 января 2022 года показатели сводной бюджетной росписи могут быть изменены в соответствии с абзацем третьим пункта 3 статьи 217 Бюджетного кодекса РФ в пределах общего объема бюджетных ассигнований, предусмотренных на соответствующий финансовый год Решением о бюджете поселения.  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указанных средст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полнительно полученные при исполнении бюджета поселения налоговые и неналоговые доходы сверх утвержденного общего объема  направить на погашение дефицита бюджета, исполнение социальных гарантий муниципальных служащих и работников муниципальных учреждений и на погашение кредиторской задолженности муниципальных казенных учреждени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 подлежат возврату в доход бюджета, из которого они были ранее предоставлены, в течение первых 15 рабочих дней текущего финансового год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C0504D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обенности использования органами местного  самоуправления целевых средств, переданных из областного  бюдж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Не использованные в 2020 году целевые средства, переданные из районного бюджета в бюджет Сергиевского сельского поселения, подлежат использованию  в 2021 году на те же цели в соответствии с решением главного администратора бюджетных средств районного бюджета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 xml:space="preserve"> Осуществление органами местного самоуправления полномочий по решению вопросов местного значения и переданных государственных полномочий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ть в расходной части бюджета поселения расходы для осуществления органами местного самоуправления отдельных государственных полномочий, переданных законами субъекта РФ в составе ведомственной структуры расходов местного бюджета в 2021 году в сумме 85800 рублей, в 2022 году 86700 рублей, в 2023 году 90200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муниципальных внутренних заимствований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Сергиевского сельского поселения, направляемых на покрытие дефицита  бюджета поселения  и погашение муниципальных долговых обязательств, на 2021 год согласно приложению 8 к настоящему Решению и программу муниципальных внутренних заимствований  Сергиевского сельского поселения, направляемых на покрытие дефицита  бюджета Сергиевского сельского  поселения и погашение муниципальных долговых обязательств, на плановый период 2022 и 2023 годов согласно приложению 9.</w:t>
      </w:r>
    </w:p>
    <w:p>
      <w:pPr>
        <w:pStyle w:val="Con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а муниципальных гарантий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программу муниципальных гарантий Сергиевского сельского поселения Даниловского муниципального района на 2021 год согласно приложению 10 к настоящему решению и программу муниципальных гарантий Сергиевского сельского поселения Даниловского муниципального района на 2022-2023 годы согласно приложению 11 к настоящему решению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13. Предельная штатная численность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/>
        <w:t xml:space="preserve">   </w:t>
      </w:r>
      <w:r>
        <w:rPr>
          <w:rFonts w:cs="Times New Roman CYR" w:ascii="Times New Roman CYR" w:hAnsi="Times New Roman CYR"/>
        </w:rPr>
        <w:t>Утвердить предельную штатную численность муниципальных служащих Сергиевского сельского поселения, содержание которых осуществляется за счет средств бюджета Сергиевского сельского  поселения, по главным распорядителям бюджетных средств на 2021  год согласно приложению 12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</w:t>
      </w:r>
      <w:r>
        <w:rPr>
          <w:b/>
        </w:rPr>
        <w:t>14</w:t>
      </w:r>
      <w:r>
        <w:rPr/>
        <w:t xml:space="preserve">.    </w:t>
      </w:r>
      <w:r>
        <w:rPr>
          <w:b/>
          <w:bCs/>
        </w:rPr>
        <w:t>Муниципальные программы Сергиевского сельского поселения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hd w:fill="FFFF99" w:val="clear"/>
        </w:rPr>
      </w:pPr>
      <w:r>
        <w:rPr/>
        <w:t>Утвердить распределение бюджетных ассигнований на реализацию целевых программ Сергиевского сельского поселения на 2021 год и плановый период 2022 и 2023 годы согласно</w:t>
      </w:r>
    </w:p>
    <w:p>
      <w:pPr>
        <w:pStyle w:val="Normal"/>
        <w:rPr/>
      </w:pPr>
      <w:r>
        <w:rPr>
          <w:shd w:fill="FFFF99" w:val="clear"/>
        </w:rPr>
        <w:t xml:space="preserve">приложению 13  </w:t>
      </w:r>
      <w:r>
        <w:rPr/>
        <w:t>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</w:t>
      </w:r>
      <w:r>
        <w:rPr>
          <w:b/>
        </w:rPr>
        <w:t>15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08"/>
        <w:jc w:val="both"/>
        <w:rPr/>
      </w:pPr>
      <w:r>
        <w:rPr/>
        <w:t>Настоящее Решение вступает в силу с 01 января 2021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Глава Сергиевского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ельского поселения                                         Иордатий А.В.                   </w:t>
      </w:r>
    </w:p>
    <w:sectPr>
      <w:type w:val="nextPage"/>
      <w:pgSz w:w="11906" w:h="16838"/>
      <w:pgMar w:left="113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13">
    <w:name w:val="Красная строка1"/>
    <w:basedOn w:val="TextBody"/>
    <w:qFormat/>
    <w:pPr>
      <w:widowControl w:val="false"/>
      <w:spacing w:before="0" w:after="120"/>
      <w:ind w:firstLine="283"/>
      <w:jc w:val="left"/>
    </w:pPr>
    <w:rPr>
      <w:rFonts w:eastAsia="Lucida Sans Unicode" w:cs="Calibri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22:00Z</dcterms:created>
  <dc:creator>Киреев </dc:creator>
  <dc:description/>
  <cp:keywords/>
  <dc:language>en-US</dc:language>
  <cp:lastModifiedBy>Светлана</cp:lastModifiedBy>
  <cp:lastPrinted>2019-11-19T10:57:00Z</cp:lastPrinted>
  <dcterms:modified xsi:type="dcterms:W3CDTF">2020-11-13T06:53:00Z</dcterms:modified>
  <cp:revision>171</cp:revision>
  <dc:subject/>
  <dc:title>Руководителям законодательных</dc:title>
</cp:coreProperties>
</file>