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79" w:hRule="atLeast"/>
        </w:trPr>
        <w:tc>
          <w:tcPr>
            <w:tcW w:w="54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w:t>Приложение  2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к проекту  Совета </w:t>
            </w:r>
            <w:r>
              <w:rPr>
                <w:szCs w:val="24"/>
              </w:rPr>
              <w:t xml:space="preserve">депутатов Сергиевс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                2020  г. №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>
          <w:b/>
          <w:bCs/>
        </w:rPr>
        <w:t>ГЛАВНЫЕ АДМИНИСТРАТОРЫ ИСТОЧНИКОВ ВНУТРЕННЕГО ФИНАНСИРОВАНИЯ ДЕФИЦИТА БЮДЖЕТА  СЕРГИЕВСКОГО 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лучение кредитов от кредитных организаций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2 00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лучение кредитов от других 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остатков денежных средств финансового резерва 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5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величение прочих остатков средств бюджета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остатков денежных средств финансового резерва бюджета сельского 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1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остатков средств финансового резерва бюджета сельского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5 02 02 10 0000 6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Уменьшение прочих остатков средств бюджета  сельского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Возврат бюджетных кредитов, предоставленных юридическим лицам из бюджета сельского 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06 05 02 10 0000 6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Возврат бюджетных кредитов, предоставленных другим бюджетам бюджетной системы Российской Федерации из бюджета сельского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5 01 10 0000 5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 xml:space="preserve">Предоставление бюджетных кредитов юридическим лицам из бюджета сельского поселения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 00 10 0000 7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 06 06 00 10 0000 8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2:00Z</dcterms:created>
  <dc:creator>Надежда</dc:creator>
  <dc:description/>
  <cp:keywords/>
  <dc:language>en-US</dc:language>
  <cp:lastModifiedBy>Светлана</cp:lastModifiedBy>
  <cp:lastPrinted>2018-11-02T13:19:00Z</cp:lastPrinted>
  <dcterms:modified xsi:type="dcterms:W3CDTF">2020-11-11T09:46:00Z</dcterms:modified>
  <cp:revision>43</cp:revision>
  <dc:subject/>
  <dc:title>Приложение №1</dc:title>
</cp:coreProperties>
</file>