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ГОГРАДСКОЙ ОБЛАСТИ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___________________________________________________________________________________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>
          <w:szCs w:val="28"/>
          <w:lang w:val="en-US" w:eastAsia="en-US"/>
        </w:rPr>
      </w:pPr>
      <w:r>
        <w:rPr/>
        <w:t xml:space="preserve">  </w:t>
      </w:r>
      <w:r>
        <w:rPr/>
        <w:t xml:space="preserve">От «  »               2024 г.                   № 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23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</w:p>
    <w:p>
      <w:pPr>
        <w:pStyle w:val="ConsNormal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23год  по доходам бюджета поселения  в сумме 10610300,41 рублей, по расходам бюджета поселения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117858,26</w:t>
      </w:r>
      <w:r>
        <w:rPr>
          <w:rFonts w:cs="Times New Roman" w:ascii="Times New Roman" w:hAnsi="Times New Roman"/>
          <w:sz w:val="28"/>
          <w:szCs w:val="28"/>
        </w:rPr>
        <w:t xml:space="preserve"> рублей,  с де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7557,85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23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23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23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бюджета поселения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23 года и 1 января 2024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тчет по программе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23 год, согласно приложению 7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полнение по источникам финансирования дефицита бюджета Сергиевского сельского поселения по кодам, группам, подгруппам, статей, видов бюджетной классификации относящихся к источникам финансирования дефицита бюджета за 2023 год,</w:t>
      </w:r>
      <w:r>
        <w:rPr>
          <w:sz w:val="28"/>
          <w:szCs w:val="28"/>
        </w:rPr>
        <w:t xml:space="preserve"> согласно приложению 8 к настоящему реш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численность муниципальных служащих Сергиевского сельского поселения, работников муниципальных казенных учреждений с указанием фактических затрат на их денежное содержание   за   2023 год</w:t>
      </w:r>
      <w:r>
        <w:rPr>
          <w:sz w:val="28"/>
          <w:szCs w:val="28"/>
        </w:rPr>
        <w:t>,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 </w:t>
      </w:r>
      <w:r>
        <w:rPr>
          <w:color w:val="1E1D1E"/>
          <w:sz w:val="28"/>
          <w:szCs w:val="28"/>
        </w:rPr>
        <w:t>исполнение по межбюджетным трансфертам, передаваемым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23 год, согласно приложению 10 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отчет о муниципальных гарантиях Сергиевского сельского поселения по видам заимствований согласно, приложению 11 к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отчет об исполнении публично-нормативных обязательств Сергиевского сельского поселения за 2023 год,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   отчет о расходовании средств дорожного фонда Сергиевского сельского поселения за 2023 год, согласно приложению 13 к настоящему решению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23 год в сумме 1070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подлежит официальному обнародова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Киреев </dc:creator>
  <dc:description/>
  <cp:keywords/>
  <dc:language>en-US</dc:language>
  <cp:lastModifiedBy>Светлана</cp:lastModifiedBy>
  <cp:lastPrinted>2023-03-15T11:18:00Z</cp:lastPrinted>
  <dcterms:modified xsi:type="dcterms:W3CDTF">2024-03-19T11:00:00Z</dcterms:modified>
  <cp:revision>100</cp:revision>
  <dc:subject/>
  <dc:title>Руководителям законодательных</dc:title>
</cp:coreProperties>
</file>